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70144019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504955978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253175950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1890367524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333648161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256010115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638061094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802893635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987454195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2020188243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406297350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164193331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175037225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1023671285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620448199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216427271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018705605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279630879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857091231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346354600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456729365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424591908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375769759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030102996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660011535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883400592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481333033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1570980620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2118834652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601850697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235786660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1327622850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384985662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1944981484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770907285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1745237847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861112171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723202262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1228702535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962235666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838995837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958155317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736158292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976779789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704150965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019921897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437577048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240142770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201230266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898784966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240884263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03883770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154292677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421527972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779429927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321462361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869980064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976969093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410844674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1234919792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1658535322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408146937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723525947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2118615407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305150073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834835224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1214474036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2047001893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202971307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213944357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2046461207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791121410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376922631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688919046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927990132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94170838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69382848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222288456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992488350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144065986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822876466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560553417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683164880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883769209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936369989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2229971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2064876168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800815509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1793189208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2051152430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806458689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746383193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1571273904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1523569543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1599866588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843497931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1309354536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738314257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890002282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52313441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